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westionariusz dotyczący sytuacji społecznej osoby z niepełnosprawnością ubiegającej się                              o dofinansowanie do uczestnictwa w turnusie rehabilitacyjnym i jej potrzeb w zakresie rozwijania umiejętności społecznych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. Dane osobow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SEL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zamieszkania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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 Sytuacja rodzinn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). Osoba zamieszkują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samotni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z rodziną**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)  W przypadku, gdy osoba zamieszkuje samotnie, czy istnieje możliwość zapewnienia pomocy lub opieki ze strony najbliższej rodziny lub innych osób oraz instytucji** 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- tak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- nie**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  Wykonywanie czynności w zakresie samoobsługi i prowadzenia gospodarstwa domowego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Utrzymanie higieny osobistej (mycie) - samodzielnie, z pomocą, niezdolny/a *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Ubieranie i rozbieranie -  samodzielnie, z pomocą, niezdolny/a *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Spożywanie posiłków   -  samodzielnie, z pomocą, niezdolny/a **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Sprzątanie mieszkanie - samodzielnie, z pomocą, niezdolny/a *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 Przygotowywanie posiłków   - samodzielnie, z pomocą, niezdolny/a **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) Robienie zakupów -  samodzielnie, z pomocą, niezdolny/a **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V. Zakres poruszania się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Poruszanie się  w miejscu zamieszkania - tak, nie, z pomocą **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) Poruszanie się  poza miejscem zamieszkania – tak, nie, z pomocą *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Korzystanie z publicznych środków transportu PKS, PKP, MZK, TAXI itp. - tak, nie, z pomocą **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. Zakres komunikowania się z otoczenie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Zdolność do  samodzielnej komunikacji werbalnej - tak, nie *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Zdolność do porozumiewania się za pomocą komunikatorów internetowych, mediów społecznościowych itp. – tak, nie **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. Zakres uczestniczenia w życiu społecznym i pełnienie ról społecznych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Spotykanie się z osobami z otoczenia - tak, nie, ograniczone *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Pełnienie ról społecznych  (np. rola rodzica, dziadka/babci itp.) -  tak, nie,  nie dotyczy **</w:t>
      </w:r>
    </w:p>
    <w:p>
      <w:pPr>
        <w:pStyle w:val="Normal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 Załatwianie spraw urzędowych –  samodzielnie, z pomocą, niezdolny/a*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 Pójście na  wizytę lekarską –   samodzielnie, z pomocą, niezdolny/a *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Podejmowanie decyzji dotyczących własnej osoby –  samodzielnie, z pomocą, niezdolny/a **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6) Osoba aktywna zawodowo - tak, nie **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tak to na jakim rynku pra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twarty rynek pracy/zakład pracy chronionej/ zakład aktywności zawodowej.**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..                              ………………………………………………………………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                           </w:t>
        <w:tab/>
        <w:t>data                                                             czytelny podpis osoby niepełnosprawnej lub opiekuna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991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4"/>
          <w:szCs w:val="24"/>
        </w:rPr>
      </w:pPr>
      <w:r>
        <w:rPr>
          <w:rStyle w:val="FootnoteCharacters"/>
        </w:rPr>
        <w:t></w:t>
      </w:r>
      <w:r>
        <w:rPr>
          <w:b/>
          <w:sz w:val="24"/>
          <w:szCs w:val="24"/>
        </w:rPr>
      </w:r>
    </w:p>
    <w:p>
      <w:pPr>
        <w:pStyle w:val="Footnote"/>
        <w:rPr>
          <w:rFonts w:ascii="Calibri" w:hAnsi="Calibri" w:cs="Calibri"/>
          <w:b/>
          <w:b/>
          <w:sz w:val="24"/>
          <w:szCs w:val="24"/>
        </w:rPr>
      </w:pPr>
      <w:r>
        <w:rPr>
          <w:rStyle w:val="FootnoteCharacters"/>
          <w:rFonts w:eastAsia="Symbol" w:cs="Symbol" w:ascii="Symbol" w:hAnsi="Symbol"/>
          <w:b/>
          <w:sz w:val="24"/>
          <w:szCs w:val="24"/>
        </w:rPr>
        <w:t></w:t>
      </w:r>
      <w:r>
        <w:rPr>
          <w:rFonts w:eastAsia="Calibri" w:cs="Calibri" w:ascii="Calibri" w:hAnsi="Calibri"/>
          <w:b/>
          <w:sz w:val="24"/>
          <w:szCs w:val="24"/>
        </w:rPr>
        <w:t xml:space="preserve">  </w:t>
      </w:r>
      <w:r>
        <w:rPr>
          <w:rFonts w:cs="Calibri" w:ascii="Calibri" w:hAnsi="Calibri"/>
          <w:b/>
          <w:sz w:val="24"/>
          <w:szCs w:val="24"/>
        </w:rPr>
        <w:t>w przypadku osoby bezdomnej wpisać miejsce pobytu,</w:t>
        <w:tab/>
        <w:tab/>
        <w:tab/>
      </w:r>
    </w:p>
    <w:p>
      <w:pPr>
        <w:pStyle w:val="Footnote"/>
        <w:rPr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* właściwe podkreślić</w:t>
        <w:tab/>
      </w: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Footnote"/>
        <w:rPr/>
      </w:pPr>
      <w:r>
        <w:rPr>
          <w:sz w:val="24"/>
          <w:szCs w:val="24"/>
        </w:rPr>
        <w:tab/>
        <w:tab/>
        <w:tab/>
        <w:tab/>
      </w:r>
      <w:r>
        <w:rPr>
          <w:sz w:val="16"/>
          <w:szCs w:val="16"/>
        </w:rPr>
        <w:tab/>
        <w:tab/>
        <w:t xml:space="preserve">      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libri" w:cs="Calibri" w:ascii="Calibri" w:hAnsi="Calibri"/>
      </w:rPr>
      <w:t xml:space="preserve">             </w:t>
    </w:r>
    <w:r>
      <w:rPr>
        <w:rFonts w:cs="Calibri" w:ascii="Calibri" w:hAnsi="Calibri"/>
      </w:rPr>
      <w:t>Załącznik nr 3 - Rehabilitacja społeczna 2026 – Turnus rehabilitacyj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375" w:hanging="0"/>
      <w:jc w:val="center"/>
      <w:outlineLvl w:val="0"/>
    </w:pPr>
    <w:rPr>
      <w:b/>
      <w:bCs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18:00Z</dcterms:created>
  <dc:creator>ANGELINA</dc:creator>
  <dc:description/>
  <cp:keywords/>
  <dc:language>en-US</dc:language>
  <cp:lastModifiedBy>Joanna Dzielska</cp:lastModifiedBy>
  <cp:lastPrinted>2020-02-27T12:31:00Z</cp:lastPrinted>
  <dcterms:modified xsi:type="dcterms:W3CDTF">2025-12-19T08:45:00Z</dcterms:modified>
  <cp:revision>12</cp:revision>
  <dc:subject/>
  <dc:title>Kwestionariusz dotyczący sytuacji społecznej osoby niepełnosprawnej ubiegającej się o dofinansowanie do uczestnictwa w turnusie rehabilitacyjnym i jej potrzeb w zakresie rozwijania umiejętności społecznych</dc:title>
</cp:coreProperties>
</file>